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06.02.2020 г. № 4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7"/>
          <w:szCs w:val="27"/>
        </w:rPr>
        <w:t>В соответствии с решением Совета народных депутатов города Мглина от 05.02.2020 г. № 4/26 «О внесении изменений в решение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 на 2020 год и на плановый период 2021 и 2022  годов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25.12.2019 года                 № 837) согласно приложениям №1, №2, №3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>И.О. главы администрации района                                          В.П. 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20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25.12.2019 года № 837</w:t>
      </w:r>
      <w:r>
        <w:rPr/>
        <w:t>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2 671 441,69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3 737 060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1 939 985,14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>1 177 214,1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2 671 441,69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3 737 060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1 939 985,14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>1 177 214,1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203,125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5,0667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52:00Z</dcterms:created>
  <dc:creator>XxXSpiderXxX</dc:creator>
  <dc:description/>
  <cp:keywords/>
  <dc:language>en-US</dc:language>
  <cp:lastModifiedBy>Admin</cp:lastModifiedBy>
  <cp:lastPrinted>2020-02-05T15:48:00Z</cp:lastPrinted>
  <dcterms:modified xsi:type="dcterms:W3CDTF">2020-02-11T07:52:00Z</dcterms:modified>
  <cp:revision>2</cp:revision>
  <dc:subject/>
  <dc:title>О выделении средств</dc:title>
</cp:coreProperties>
</file>